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ident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knows that a civil society is one that obeys its laws.  So it follows that the Germans were right to obey Nazi laws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certainly have the right to do what they will with their own bodies.  Clearly, then, abortion is morally allowable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0:40:00Z</dcterms:created>
  <dc:creator>Mia Wood</dc:creator>
  <dc:description/>
  <dc:language>en-US</dc:language>
  <cp:lastModifiedBy>Mia Wood</cp:lastModifiedBy>
  <dcterms:modified xsi:type="dcterms:W3CDTF">2004-10-10T06:29:00Z</dcterms:modified>
  <cp:revision>2</cp:revision>
  <dc:subject/>
  <dc:title>Accident Bank</dc:title>
</cp:coreProperties>
</file>